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6" w:type="dxa"/>
        <w:tblLayout w:type="fixed"/>
        <w:tblCellMar>
          <w:top w:w="0" w:type="dxa"/>
          <w:left w:w="113" w:type="dxa"/>
          <w:bottom w:w="0" w:type="dxa"/>
          <w:right w:w="57" w:type="dxa"/>
        </w:tblCellMar>
      </w:tblPr>
      <w:tblGrid>
        <w:gridCol w:w="2880"/>
        <w:gridCol w:w="7020"/>
      </w:tblGrid>
      <w:tr>
        <w:trPr>
          <w:trHeight w:val="441" w:hRule="atLeas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řítomni </w:t>
            </w:r>
            <w:r>
              <w:rPr>
                <w:rFonts w:cs="Calibri" w:ascii="Calibri" w:hAnsi="Calibri"/>
                <w:sz w:val="22"/>
                <w:szCs w:val="22"/>
              </w:rPr>
              <w:t>(bez titulů a jmen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7020" w:type="dxa"/>
            <w:tcBorders/>
            <w:tcMar>
              <w:left w:w="108" w:type="dxa"/>
              <w:right w:w="108" w:type="dxa"/>
            </w:tcMar>
          </w:tcPr>
          <w:p>
            <w:pPr>
              <w:pStyle w:val="Zkladntext3"/>
              <w:widowControl w:val="false"/>
              <w:autoSpaceDE w:val="false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šovic, Bican, Douda, Drobný, Hyjánková, Konopka, Perkner, Slabyhoudová, Šilhan, tichá, Zaťko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mluveni:</w:t>
            </w:r>
          </w:p>
        </w:tc>
        <w:tc>
          <w:tcPr>
            <w:tcW w:w="70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amcová, Nejezchleba, Oberstein, Stádník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Hosté:                          </w:t>
            </w:r>
          </w:p>
        </w:tc>
        <w:tc>
          <w:tcPr>
            <w:tcW w:w="70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imil Polívka</w:t>
            </w:r>
          </w:p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ání zahájil a řídil:</w:t>
            </w:r>
          </w:p>
        </w:tc>
        <w:tc>
          <w:tcPr>
            <w:tcW w:w="70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šovic</w:t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336"/>
      </w:tblGrid>
      <w:tr>
        <w:trPr>
          <w:trHeight w:val="23" w:hRule="atLeast"/>
        </w:trPr>
        <w:tc>
          <w:tcPr>
            <w:tcW w:w="9716" w:type="dxa"/>
            <w:gridSpan w:val="2"/>
            <w:tcBorders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 JEDNÁNÍ</w:t>
            </w:r>
          </w:p>
        </w:tc>
      </w:tr>
      <w:tr>
        <w:trPr>
          <w:trHeight w:val="45" w:hRule="atLeast"/>
        </w:trPr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3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7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hájení jednání a schválení program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7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rola zápisu z 14. jednání komis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7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e předsedy komise z jednání orgánů SM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7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 dotačního programu Sport a volný čas 202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7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vrh dotačního programu Podpora sportovních akcí a talentovaných sportovců v roce 202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7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ouzení žádostí o poskytnutí dotace z dotačního programu Podpora sportovních akcí a talentovaných sportovců v roce 202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76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ouzení žádostí o poskytnutí dotace z dotačního programu Podpora vrcholového sportu 2021 (Memorandum)</w:t>
            </w:r>
          </w:p>
          <w:p>
            <w:pPr>
              <w:pStyle w:val="Normal"/>
              <w:spacing w:lineRule="auto" w:line="276"/>
              <w:ind w:left="119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učný průběh jedná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hájení jednání a schválení program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. Mikšovic přivítal přítomné na jednání komise pro sportovní a volnočasové aktivity.</w:t>
      </w:r>
    </w:p>
    <w:p>
      <w:pPr>
        <w:pStyle w:val="Normal"/>
        <w:spacing w:before="0" w:after="6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e jednomyslně schválila program jedn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ontrola zápisu ze 14. jednání komise</w:t>
      </w:r>
    </w:p>
    <w:p>
      <w:pPr>
        <w:pStyle w:val="Normal"/>
        <w:spacing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K zápisu z jednání komise ze dne 16.9.2020– bez připomínek, komise konečné znění zápisu schválila.</w:t>
      </w:r>
    </w:p>
    <w:p>
      <w:pPr>
        <w:pStyle w:val="Normal"/>
        <w:spacing w:before="280" w:after="6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lasování:    pro 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ce předsedy komise z jednání orgánů SMCH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nesení RaMěst č.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728/20 z 5.10.2020 – schváleno poskytnutí dotace z DP Podpora sportovních akcí a talentovaných sportů pro žadatele FALER BIKE team, z.s. ve výši 20 000 Kč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snesení RaMěst. Č. 728/20 z 5.10.2020 – neschváleno poskytnutí dotace z DP Podpora sportovních akcí a talentovaných sportů pro žadatele Jablíčka Chomutov, z.s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ávrh dotačního programu Sport a volný čas 2021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lenové komise projednali návrh na úpravu dotačního programu Sport a volný čas pro rok 2021. 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la navrhnuta změna a to v  bodě </w:t>
      </w:r>
      <w:r>
        <w:rPr>
          <w:rFonts w:cs="Calibri" w:ascii="Calibri" w:hAnsi="Calibri"/>
          <w:i/>
          <w:sz w:val="22"/>
          <w:u w:val="single"/>
        </w:rPr>
        <w:t>Další povinné přílohy žádosti</w:t>
      </w:r>
      <w:r>
        <w:rPr>
          <w:rFonts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sz w:val="22"/>
        </w:rPr>
        <w:t>ve větě „</w:t>
      </w:r>
      <w:r>
        <w:rPr>
          <w:rFonts w:cs="Calibri" w:ascii="Calibri" w:hAnsi="Calibri"/>
          <w:i/>
          <w:sz w:val="22"/>
        </w:rPr>
        <w:t>evidence členské základy dětí a mládeže vedenou v Informačním systému ČUS (Česká unie sportu) nebo v nově vznikajícím rejstříku MŠMT</w:t>
      </w:r>
      <w:r>
        <w:rPr>
          <w:rFonts w:cs="Calibri" w:ascii="Calibri" w:hAnsi="Calibri"/>
          <w:sz w:val="22"/>
        </w:rPr>
        <w:t>“ na „</w:t>
      </w:r>
      <w:r>
        <w:rPr>
          <w:rFonts w:cs="Calibri" w:ascii="Calibri" w:hAnsi="Calibri"/>
          <w:b/>
          <w:sz w:val="22"/>
        </w:rPr>
        <w:t>evidenci členské základy dětí a mládeže vedenou v Informačním systému ČUS (Česká unie sportu) nebo v Národní sportovní agentuře</w:t>
      </w:r>
      <w:r>
        <w:rPr>
          <w:rFonts w:cs="Calibri" w:ascii="Calibri" w:hAnsi="Calibri"/>
          <w:sz w:val="22"/>
        </w:rPr>
        <w:t>“.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e schválila dotační program </w:t>
      </w:r>
      <w:r>
        <w:rPr>
          <w:rFonts w:cs="Calibri" w:ascii="Calibri" w:hAnsi="Calibri"/>
          <w:sz w:val="22"/>
          <w:szCs w:val="22"/>
          <w:u w:val="single"/>
        </w:rPr>
        <w:t>Sport a volný čas 2021</w:t>
      </w:r>
      <w:r>
        <w:rPr>
          <w:rFonts w:cs="Calibri" w:ascii="Calibri" w:hAnsi="Calibri"/>
          <w:sz w:val="22"/>
          <w:szCs w:val="22"/>
        </w:rPr>
        <w:t xml:space="preserve"> dle přílohy č. 1.</w:t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lasování: pro 11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Usnesení KSVA č. 75/2020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e pro sportovní a volnočasové aktivity doporučuje Radě statutárního města Chomutova schválit dotační program Sport a volný čas 2021 dle přílohy č. 1.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ávrh dotačního programu Podpora sportovních akcí a talentovaných sportovců v roce 2021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enové komise projednali návrh dotačního programu Podpora sportovních akcí a talentovaných sportovců v roce 2021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e schválila dotační program </w:t>
      </w:r>
      <w:r>
        <w:rPr>
          <w:rFonts w:cs="Calibri" w:ascii="Calibri" w:hAnsi="Calibri"/>
          <w:sz w:val="22"/>
          <w:szCs w:val="22"/>
          <w:u w:val="single"/>
        </w:rPr>
        <w:t>Podpora sportovních akcí a talentovaných sportovců v roce 2021</w:t>
      </w:r>
      <w:r>
        <w:rPr>
          <w:rFonts w:cs="Calibri" w:ascii="Calibri" w:hAnsi="Calibri"/>
          <w:sz w:val="22"/>
          <w:szCs w:val="22"/>
        </w:rPr>
        <w:t xml:space="preserve"> dle přílohy č. 2 </w:t>
      </w:r>
      <w:r>
        <w:rPr>
          <w:rFonts w:cs="Calibri" w:ascii="Calibri" w:hAnsi="Calibri"/>
          <w:b/>
          <w:sz w:val="22"/>
          <w:szCs w:val="22"/>
        </w:rPr>
        <w:t>beze změn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lasování: pro 11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Usnesení KSVA č. 76/2020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e pro sportovní a volnočasové aktivity doporučuje Radě statutárního města Chomutova schválit dotační program Podpora sportovních akcí a talentovaných sportovců v roce 2021 dle přílohy č. 2.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Posouzení žádostí o poskytnutí dotace z dotačního programu Podpora sportovních akcí a talentovaných sportovců v roce 202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C Atletico Chomutov, z.s. – </w:t>
      </w:r>
      <w:r>
        <w:rPr>
          <w:rFonts w:cs="Calibri" w:ascii="Calibri" w:hAnsi="Calibri"/>
          <w:sz w:val="22"/>
          <w:szCs w:val="22"/>
        </w:rPr>
        <w:t>žádost o poskytnutí dotace z DP Podpora sportovních akcí a talentovaných sportovců v roce 2020 ve výši 42 500 Kč na projekt „</w:t>
      </w:r>
      <w:r>
        <w:rPr>
          <w:rFonts w:cs="Calibri" w:ascii="Calibri" w:hAnsi="Calibri"/>
          <w:sz w:val="22"/>
        </w:rPr>
        <w:t>Mistrovství České republiky juniorů ve futsale v kategorii U17 a U19“</w:t>
      </w:r>
    </w:p>
    <w:p>
      <w:pPr>
        <w:pStyle w:val="Normal"/>
        <w:spacing w:before="28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SVA doporučuje dotaci poskytnout, dle kritérií nastavených dotačním programem byla žádost ohodnocena 160 body.</w:t>
      </w:r>
    </w:p>
    <w:p>
      <w:pPr>
        <w:pStyle w:val="Normal"/>
        <w:spacing w:before="28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/>
        <w:drawing>
          <wp:inline distT="0" distB="0" distL="0" distR="0">
            <wp:extent cx="3781425" cy="573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ávrh na ponížení dotace oproti požadavku s ohledem na finanční rámec dotačního programu: 40 000 Kč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lasování: pro 10, zdržel se 1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snesení KSVA č.77/2020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  <w:szCs w:val="22"/>
        </w:rPr>
        <w:t xml:space="preserve">Komise pro sportovní a volnočasové aktivity doporučuje </w:t>
      </w:r>
      <w:r>
        <w:rPr>
          <w:rFonts w:cs="Arial" w:ascii="Arial" w:hAnsi="Arial"/>
          <w:bCs/>
          <w:sz w:val="20"/>
          <w:szCs w:val="20"/>
        </w:rPr>
        <w:t xml:space="preserve">Radě </w:t>
      </w:r>
      <w:r>
        <w:rPr>
          <w:rFonts w:cs="Calibri" w:ascii="Calibri" w:hAnsi="Calibri"/>
          <w:bCs/>
          <w:sz w:val="22"/>
          <w:szCs w:val="20"/>
        </w:rPr>
        <w:t>statutárního města Chomutova</w:t>
      </w:r>
      <w:r>
        <w:rPr>
          <w:rFonts w:cs="Calibri" w:ascii="Calibri" w:hAnsi="Calibri"/>
          <w:bCs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skytnut dotaci z rozpočtu města z dotačního programu Podpora sportovních akcí a talentovaných sportovců v roce 2020 ve výši 40 000 Kč pro žadatele FC Atletico Chomutov z.s., IČO 227 10 191, se sídlem Chomutov, Jiráskova 4096, na projekt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Calibri" w:ascii="Calibri" w:hAnsi="Calibri"/>
          <w:sz w:val="22"/>
        </w:rPr>
        <w:t>Mistrovství České republiky juniorů ve futsale v kategorii U17 a U19“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hrnutí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ápis z hodnocení žádostí je přílohou č. 3,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omise navrhuje radě města poskytnout dotace ve výši 40 000 Kč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Posouzení žádostí o poskytnutí dotace z dotačního programu Podpora vrcholového sportu 2021 (Memorandum)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hlášení středu zájmu: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Stanislav Mikšovic – Sportclub 80 Chomutov z.s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tr Drobný – BK Levharti Chomutov s.r.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dek Zaťko – FC CHOMUTOV, s.r.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gr. Tomáš Douda – CZECH WRESTLING Chomutov z.s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Martin Bocian – Florbal Chomutov, z.s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lenové komise zkontrolovali a vyhodnotili došlé žádosti o poskytnutí dotace z dotačního programu Podpora vrcholového sportu ve městě Chomutově v roce 2021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bylo podáno celkem 7 žádostí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komise navrhuje rozdělení dotací z dotačního programu dle přílohy č. 4 (Zápis z hodnocení žádostí vypracovaný v souladu se Směrnicí ZSMCH č.39/09-18 Zásady poskytování dotací z rozpočtu statutárního města Chomutova)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celkového finančního rámce dotačního programu, který činí 10 000 000 Kč, navrhuje komise radě města poskytnutí dotací v celkové výši 8 500 000,- Kč, s tím, že zbylé finanční prostředky ve výši 1 500 000 Kč budou alokovány pro Piráty, z.s. a to za předpokladu, splnění dohod mezi městem Chomutov a Piráty, z.s. a následném podání žádosti o dotaci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není-li návrh komise na výši dotace shodný s požadovanou částkou, je to vždy s ohledem na hodnotící kritéria a finanční rámec dotačního programu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Hlasování: pro: 11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snesení KSVA č. 78/2020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mise pro sportovní a volnočasové aktivity doporučuje Radě statutárního města Chomutova poskytnutí dotací z dotačního programu Podpora vrcholového sportu ve městě Chomutově v roce 2021 žadatelům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K Levharti Chomutov s.r.o., IČO 286 73 590, se sídlem Chomutov, Mánesova 4980, na projekt Podpora vrcholového basketbalu v Chomutově ve výši 2 350 000 Kč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CZECH WRESTLING Chomutov  z.s., IČO 698 98 049, se sídlem Chomutov, Na Bělidle 848/2, na projekt Olympijský zápas ve výši 500 000 Kč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FC CHOMUTOV, s.r.o., IČO 250 24 329, se sídlem Chomutov, Mostecká 5886, na projekt Podpora FC CHOMUTOV, s.r.o. ve vrcholovém sportu 2021 ve výši 2 000 000 Kč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lorbal Chomutov, z.s., IČO 689 54 107, se sídlem Chomutov, Mánesova 4980, na projekt Florbal Chomutov – podpora vrcholového sportu 2021 ve výši 2 000 000 Kč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tclub 80 Chomutov z.s., IČO 432 27 406, se sídlem Chomutov, Březenecká 4704, na projekt Podpora vrcholového sportu Sportclub 80 Chomutov 2021 ve výši 500.000,- Kč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TJ Slávie Chomutov, z.s., IČO 183 80 280, se sídlem Chomutov, Mostecká 5887, na projekt Podpora přípravy vrcholových plavců TJ Slávie Chomutov ve výši 650 000 Kč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J VTŽ CHOMUTOV, z.s., IČO 004 83 206, se sídlem Chomutov, Mánesova 1999, na projekt Podpora vrcholového sportu TJ VTŽ Chomutov, z.s. 2021 ve výši 500 000 Kč.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. 1 – Dotační program Sport a volný čas 202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. 2 - Dotační program Podpora sportovních akcí a talentovaných sportovců v roce 2021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. 3 - </w:t>
      </w:r>
      <w:r>
        <w:rPr>
          <w:rFonts w:cs="Calibri" w:ascii="Calibri" w:hAnsi="Calibri"/>
          <w:bCs/>
          <w:sz w:val="22"/>
          <w:szCs w:val="22"/>
        </w:rPr>
        <w:t xml:space="preserve">Zápis z hodnocení žádostí - </w:t>
      </w:r>
      <w:r>
        <w:rPr>
          <w:rFonts w:cs="Calibri" w:ascii="Calibri" w:hAnsi="Calibri"/>
          <w:sz w:val="22"/>
          <w:szCs w:val="22"/>
        </w:rPr>
        <w:t>DP Podpora sportovních akcí a talentovaných sportovců v roce 202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č. 4 – Zápis z hodnocení žádostí - </w:t>
      </w:r>
      <w:r>
        <w:rPr>
          <w:rFonts w:cs="Calibri" w:ascii="Calibri" w:hAnsi="Calibri"/>
          <w:sz w:val="22"/>
          <w:szCs w:val="22"/>
        </w:rPr>
        <w:t>DP Podpora vrcholového sportu ve městě Chomutově v roce 202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5812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>Stanislav Mikšovic</w:t>
        <w:tab/>
      </w:r>
    </w:p>
    <w:p>
      <w:pPr>
        <w:pStyle w:val="Normal"/>
        <w:tabs>
          <w:tab w:val="clear" w:pos="708"/>
          <w:tab w:val="center" w:pos="581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předseda komise</w:t>
        <w:tab/>
        <w:t xml:space="preserve">              </w:t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sala: Š. Grussová – tajemnice komise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9" w:top="1418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ind w:right="36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90"/>
      <w:gridCol w:w="1220"/>
      <w:gridCol w:w="2855"/>
      <w:gridCol w:w="1393"/>
      <w:gridCol w:w="1895"/>
    </w:tblGrid>
    <w:tr>
      <w:trPr>
        <w:trHeight w:val="425" w:hRule="exact"/>
        <w:cantSplit w:val="true"/>
      </w:trPr>
      <w:tc>
        <w:tcPr>
          <w:tcW w:w="2490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  <w:szCs w:val="14"/>
            </w:rPr>
            <w:drawing>
              <wp:inline distT="0" distB="0" distL="0" distR="0">
                <wp:extent cx="1442720" cy="8115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2720" cy="811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tLeast" w:line="12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  <w:szCs w:val="14"/>
            </w:rPr>
            <w:t>Komise pro sportovní a volnočasové aktivity</w:t>
          </w:r>
        </w:p>
      </w:tc>
      <w:tc>
        <w:tcPr>
          <w:tcW w:w="4075" w:type="dxa"/>
          <w:gridSpan w:val="2"/>
          <w:tcBorders>
            <w:top w:val="single" w:sz="18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  <w:caps/>
              <w:sz w:val="14"/>
              <w:szCs w:val="14"/>
            </w:rPr>
          </w:pPr>
          <w:r>
            <w:rPr>
              <w:rFonts w:cs="Arial" w:ascii="Arial" w:hAnsi="Arial"/>
              <w:b/>
              <w:caps/>
              <w:sz w:val="14"/>
              <w:szCs w:val="14"/>
            </w:rPr>
            <w:t>Název DOKUMENTU:</w:t>
          </w:r>
        </w:p>
      </w:tc>
      <w:tc>
        <w:tcPr>
          <w:tcW w:w="1393" w:type="dxa"/>
          <w:tcBorders>
            <w:top w:val="single" w:sz="18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Arial" w:hAnsi="Arial" w:cs="Arial"/>
              <w:b/>
              <w:b/>
              <w:caps/>
              <w:sz w:val="14"/>
              <w:szCs w:val="14"/>
            </w:rPr>
          </w:pPr>
          <w:r>
            <w:rPr>
              <w:rFonts w:cs="Arial" w:ascii="Arial" w:hAnsi="Arial"/>
              <w:b/>
              <w:caps/>
              <w:sz w:val="14"/>
              <w:szCs w:val="14"/>
            </w:rPr>
            <w:t>Datum KONÁNÍ:</w:t>
          </w:r>
        </w:p>
      </w:tc>
      <w:tc>
        <w:tcPr>
          <w:tcW w:w="1895" w:type="dxa"/>
          <w:tcBorders>
            <w:top w:val="single" w:sz="18" w:space="0" w:color="000000"/>
            <w:bottom w:val="single" w:sz="4" w:space="0" w:color="000000"/>
            <w:right w:val="single" w:sz="18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2020-10-22</w:t>
          </w:r>
        </w:p>
      </w:tc>
    </w:tr>
    <w:tr>
      <w:trPr>
        <w:trHeight w:val="397" w:hRule="exact"/>
        <w:cantSplit w:val="true"/>
      </w:trPr>
      <w:tc>
        <w:tcPr>
          <w:tcW w:w="2490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4075" w:type="dxa"/>
          <w:gridSpan w:val="2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2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caps/>
              <w:sz w:val="32"/>
              <w:szCs w:val="32"/>
            </w:rPr>
            <w:t xml:space="preserve">zápis z jednání </w:t>
            <w:br/>
            <w:t>15/2020</w:t>
          </w:r>
        </w:p>
      </w:tc>
      <w:tc>
        <w:tcPr>
          <w:tcW w:w="1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caps/>
              <w:sz w:val="14"/>
              <w:szCs w:val="14"/>
            </w:rPr>
          </w:pPr>
          <w:r>
            <w:rPr>
              <w:rFonts w:cs="Arial" w:ascii="Arial" w:hAnsi="Arial"/>
              <w:b/>
              <w:caps/>
              <w:sz w:val="14"/>
              <w:szCs w:val="14"/>
            </w:rPr>
            <w:t>Počet PŘÍLOH:</w:t>
          </w:r>
        </w:p>
      </w:tc>
      <w:tc>
        <w:tcPr>
          <w:tcW w:w="1895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</w:r>
        </w:p>
      </w:tc>
    </w:tr>
    <w:tr>
      <w:trPr>
        <w:trHeight w:val="397" w:hRule="exact"/>
        <w:cantSplit w:val="true"/>
      </w:trPr>
      <w:tc>
        <w:tcPr>
          <w:tcW w:w="2490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12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4075" w:type="dxa"/>
          <w:gridSpan w:val="2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13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caps/>
              <w:sz w:val="14"/>
              <w:szCs w:val="14"/>
            </w:rPr>
            <w:t>počet STRAN:</w:t>
          </w:r>
        </w:p>
      </w:tc>
      <w:tc>
        <w:tcPr>
          <w:tcW w:w="1895" w:type="dxa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  <w:vAlign w:val="bottom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caps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</w:r>
        </w:p>
      </w:tc>
    </w:tr>
    <w:tr>
      <w:trPr>
        <w:trHeight w:val="340" w:hRule="atLeast"/>
        <w:cantSplit w:val="true"/>
      </w:trPr>
      <w:tc>
        <w:tcPr>
          <w:tcW w:w="2490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1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caps/>
              <w:sz w:val="14"/>
              <w:szCs w:val="14"/>
            </w:rPr>
          </w:pPr>
          <w:r>
            <w:rPr>
              <w:rFonts w:cs="Arial" w:ascii="Arial" w:hAnsi="Arial"/>
              <w:b/>
              <w:caps/>
              <w:sz w:val="14"/>
              <w:szCs w:val="14"/>
            </w:rPr>
            <w:t xml:space="preserve">Místo konání:  </w:t>
          </w:r>
        </w:p>
      </w:tc>
      <w:tc>
        <w:tcPr>
          <w:tcW w:w="6143" w:type="dxa"/>
          <w:gridSpan w:val="3"/>
          <w:tcBorders>
            <w:top w:val="single" w:sz="4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Zasedací místnost ul. Zborovská  </w:t>
          </w:r>
        </w:p>
      </w:tc>
    </w:tr>
    <w:tr>
      <w:trPr>
        <w:trHeight w:val="340" w:hRule="atLeast"/>
        <w:cantSplit w:val="true"/>
      </w:trPr>
      <w:tc>
        <w:tcPr>
          <w:tcW w:w="2490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7363" w:type="dxa"/>
          <w:gridSpan w:val="4"/>
          <w:tcBorders>
            <w:top w:val="single" w:sz="4" w:space="0" w:color="000000"/>
            <w:left w:val="single" w:sz="4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Hodina zahájení:    15:30</w:t>
          </w:r>
        </w:p>
        <w:p>
          <w:pPr>
            <w:pStyle w:val="Normal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  <w:t>Hodina ukončení:   16:3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41:00Z</dcterms:created>
  <dc:creator>Jirka</dc:creator>
  <dc:description/>
  <cp:keywords/>
  <dc:language>en-US</dc:language>
  <cp:lastModifiedBy>Matějková Romana</cp:lastModifiedBy>
  <cp:lastPrinted>2020-10-23T07:25:00Z</cp:lastPrinted>
  <dcterms:modified xsi:type="dcterms:W3CDTF">2020-11-03T15:41:00Z</dcterms:modified>
  <cp:revision>2</cp:revision>
  <dc:subject/>
  <dc:title>Přítomni (bez titulů a jmen) :</dc:title>
</cp:coreProperties>
</file>